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5334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CÔNG TY CỔ PHẦN TÔ CHÂU</w:t>
      </w:r>
    </w:p>
    <w:p>
      <w:pPr>
        <w:pStyle w:val="Normal"/>
        <w:ind w:left="720" w:firstLine="72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Địa chỉ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1553 Quốc lộ 30, khóm 04, phường 11, TP. Cao Lãnh, Đồng Tháp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Điện thoại:   0277 3894 104  Website: </w:t>
      </w:r>
      <w:hyperlink r:id="rId3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>tochau.vn</w:t>
        </w:r>
      </w:hyperlink>
      <w:r>
        <w:rPr>
          <w:sz w:val="26"/>
          <w:szCs w:val="26"/>
        </w:rPr>
        <w:t xml:space="preserve">    E-mail: </w:t>
      </w:r>
      <w:hyperlink r:id="rId4">
        <w:r>
          <w:rPr>
            <w:rStyle w:val="InternetLink"/>
            <w:sz w:val="26"/>
            <w:szCs w:val="26"/>
          </w:rPr>
          <w:t>info@tochau.vn</w:t>
        </w:r>
      </w:hyperlink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DANH SÁCH TRÍCH NGANG ỨNG VIÊN BẦU THÀNH VI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ỘI ĐỒNG QUẢN TRỊ CÔNG TY CỔ PHẦN TÔ CHÂ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NHIỆM KỲ 2022 - 2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Tại phiên họp Đại hội đồng cổ đông thường niên năm 2022)</w:t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36"/>
        <w:gridCol w:w="1492"/>
        <w:gridCol w:w="2128"/>
        <w:gridCol w:w="3272"/>
        <w:gridCol w:w="2520"/>
        <w:gridCol w:w="108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áng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ăm sinh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 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chỉ thường tr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danh, nơi công tác hiện t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lệ cổ phần sở hữu / đại diện</w:t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Hùng Tí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/19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ạc sĩ QTKD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00" w:leader="dot"/>
              </w:tabs>
              <w:spacing w:before="120" w:after="0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158/11/1/3 Bà Hạt, phường 9, quận 10, TP. HCM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Giám đốc Công ty Lương thực Đồng Thá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%</w:t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ỳnh Đăng Khoa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0/1981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 Điện – Điện tử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75, Đặng Văn Nghĩa, Tổ 8, ấp 3, xã Mỹ Trà, Tp. CL, Đồng Tháp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ó phòng Kỹ thuật Công ty cổ phần Tô Châ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</w:tr>
      <w:tr>
        <w:trPr>
          <w:trHeight w:val="7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ê Nguyễn Duy Phú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1/19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 xml:space="preserve">Đại học </w:t>
            </w:r>
            <w:r>
              <w:rPr>
                <w:sz w:val="26"/>
                <w:szCs w:val="26"/>
                <w:lang w:val="vi-VN" w:eastAsia="ar-SA"/>
              </w:rPr>
              <w:t>Quản trị Kinh doanh</w:t>
            </w:r>
            <w:r>
              <w:rPr>
                <w:sz w:val="26"/>
                <w:szCs w:val="26"/>
                <w:lang w:eastAsia="ar-SA"/>
              </w:rPr>
              <w:t xml:space="preserve"> – Đại học Mở TP.HC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980" w:leader="none"/>
              </w:tabs>
              <w:spacing w:before="144" w:after="0"/>
              <w:rPr/>
            </w:pPr>
            <w:r>
              <w:rPr>
                <w:sz w:val="26"/>
                <w:szCs w:val="26"/>
              </w:rPr>
              <w:t>50/4/14 Quang Trung, Phường 10, Quận Gò Vấp, Tp.Hồ Chí Minh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ó Chánh Văn phòng Tổng công ty Lương thực miền nam – Công ty cổ 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%</w:t>
            </w:r>
          </w:p>
        </w:tc>
      </w:tr>
      <w:tr>
        <w:trPr>
          <w:trHeight w:val="9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m Duy Bin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4/19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spacing w:val="-10"/>
                <w:kern w:val="2"/>
                <w:sz w:val="26"/>
                <w:szCs w:val="26"/>
                <w:lang w:val="en-GB" w:eastAsia="zxx"/>
              </w:rPr>
              <w:t>Đại học Nuôi trồng Thủy sản – ngành Nông Lâm Ngư, Trường Đại học Thủy sản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kern w:val="2"/>
                <w:sz w:val="26"/>
                <w:szCs w:val="26"/>
                <w:lang w:val="en-GB" w:eastAsia="zxx"/>
              </w:rPr>
              <w:t>50/19B Duy Tân, Phường 15, quận Phú Nhuận, Thành phố Hồ Chí Min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color w:val="000000"/>
                <w:spacing w:val="-10"/>
                <w:kern w:val="2"/>
                <w:sz w:val="26"/>
                <w:szCs w:val="26"/>
                <w:lang w:val="en-GB" w:eastAsia="zxx"/>
              </w:rPr>
              <w:t>Chuyên viên Ban Tổ chức – Hành chính Tổng công ty Lương thực miền Nam – Công ty cổ ph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%</w:t>
            </w:r>
          </w:p>
        </w:tc>
      </w:tr>
      <w:tr>
        <w:trPr>
          <w:trHeight w:val="8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Phát Tà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Doanh nghiệ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9 Quốc lộ 80, TT Lấp Vò, H.Lấp Vò, Đồng Thá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Giám đốc Công ty TNHH Phát Tà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TP.Cao Lãnh, ngày 27 tháng 07 năm 202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TM. HỘI ĐỒNG QUẢN TR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CHỦ TỊ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chau.vn/" TargetMode="External"/><Relationship Id="rId4" Type="http://schemas.openxmlformats.org/officeDocument/2006/relationships/hyperlink" Target="mailto:info@tochau.v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48:00Z</dcterms:created>
  <dc:creator>User</dc:creator>
  <dc:description/>
  <cp:keywords/>
  <dc:language>en-US</dc:language>
  <cp:lastModifiedBy>Admin</cp:lastModifiedBy>
  <cp:lastPrinted>2011-04-04T10:13:00Z</cp:lastPrinted>
  <dcterms:modified xsi:type="dcterms:W3CDTF">2022-07-20T02:48:00Z</dcterms:modified>
  <cp:revision>2</cp:revision>
  <dc:subject/>
  <dc:title>DANH SÁCH TRÍCH NGANG ỨNG VIÊN BẦU BỔ SUNG</dc:title>
</cp:coreProperties>
</file>