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5334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CÔNG TY CỔ PHẦN TÔ CHÂU</w:t>
      </w:r>
    </w:p>
    <w:p>
      <w:pPr>
        <w:pStyle w:val="Normal"/>
        <w:ind w:left="720" w:firstLine="72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Địa chỉ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1553 Quốc lộ 30, khóm 04, phường 11, TP. Cao Lãnh, Đồng Tháp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Điện thoại:   0277 3894 104  Website: </w:t>
      </w:r>
      <w:hyperlink r:id="rId3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sz w:val="26"/>
            <w:szCs w:val="26"/>
          </w:rPr>
          <w:t>tochau.vn</w:t>
        </w:r>
      </w:hyperlink>
      <w:r>
        <w:rPr>
          <w:sz w:val="26"/>
          <w:szCs w:val="26"/>
        </w:rPr>
        <w:t xml:space="preserve">    E-mail: </w:t>
      </w:r>
      <w:hyperlink r:id="rId4">
        <w:r>
          <w:rPr>
            <w:rStyle w:val="InternetLink"/>
            <w:sz w:val="26"/>
            <w:szCs w:val="26"/>
          </w:rPr>
          <w:t>info@tochau.vn</w:t>
        </w:r>
      </w:hyperlink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DANH SÁCH TRÍCH NGANG ỨNG VIÊN BẦU THÀNH VI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AN KIỂM SOÁT CÔNG TY CỔ PHẦN TÔ CHÂ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NHIỆM KỲ 2022 - 20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Tại phiên họp Đại hội đồng cổ đông thường niên năm 2022)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11"/>
        <w:gridCol w:w="1559"/>
        <w:gridCol w:w="2126"/>
        <w:gridCol w:w="2977"/>
        <w:gridCol w:w="3260"/>
        <w:gridCol w:w="127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áng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ăm si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độ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chỉ thường tr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danh, nơi công tác hiện tạ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lệ cổ phần sở hữu / đại diện</w:t>
            </w:r>
          </w:p>
        </w:tc>
      </w:tr>
      <w:tr>
        <w:trPr>
          <w:trHeight w:val="6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ơng Quốc Thà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Đại học</w:t>
            </w:r>
            <w:r>
              <w:rPr>
                <w:sz w:val="26"/>
                <w:szCs w:val="26"/>
                <w:lang w:val="vi-VN"/>
              </w:rPr>
              <w:t xml:space="preserve"> Kinh tế ngành Tài chính Doanh nghiệ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Ấp Ph</w:t>
            </w:r>
            <w:r>
              <w:rPr>
                <w:sz w:val="26"/>
                <w:szCs w:val="26"/>
                <w:lang w:val="vi-VN"/>
              </w:rPr>
              <w:t>ú An, xã Bình Hòa, huyện Châu Thành, tỉnh An Gia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ế toán Trưởng Công ty cổ phần Hoàn Cầu Thanh Bình (số 1 ấp Tây, xã Tân thạnh, huyện Thanh Bình, tỉnh Đồng Tháp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>
          <w:trHeight w:val="6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Nguyễn Lê Bảo A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07/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ọc Kế toán – Đại học King tế TP.H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Khóm 5, Phường 11, TP Cao Lãnh, Đồng Thá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huyên viên Ban tài chính – Kế toán, Tổng công ty Lương thực miền nam – Công ty cổ phầ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>
          <w:trHeight w:val="7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rần Nhựt Th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7/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ại học Kế toán Doanh nghiệ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/3/14 đường Hậu Giang, phường 12, quận 6, TP.H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huyên viên Ban tài chính – Kế toán, Tổng công ty Lương thực miền nam – Công ty cổ phầ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TP.Cao Lãnh, ngày 27 tháng 07 năm 202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TM. HỘI ĐỒNG QUẢN TR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CHỦ TỊ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chau.vn/" TargetMode="External"/><Relationship Id="rId4" Type="http://schemas.openxmlformats.org/officeDocument/2006/relationships/hyperlink" Target="mailto:info@tochau.v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54:00Z</dcterms:created>
  <dc:creator>User</dc:creator>
  <dc:description/>
  <cp:keywords/>
  <dc:language>en-US</dc:language>
  <cp:lastModifiedBy>Admin</cp:lastModifiedBy>
  <cp:lastPrinted>2022-07-20T09:53:00Z</cp:lastPrinted>
  <dcterms:modified xsi:type="dcterms:W3CDTF">2022-07-20T02:55:00Z</dcterms:modified>
  <cp:revision>4</cp:revision>
  <dc:subject/>
  <dc:title>DANH SÁCH TRÍCH NGANG ỨNG VIÊN BẦU BỔ SUNG</dc:title>
</cp:coreProperties>
</file>